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ΚΑΤΑΤΑΞΗ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ΕΡΓΑΤΩΝ ΚΑΘΑΡΙΟΤΗΤΑΣ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326"/>
        <w:gridCol w:w="1964"/>
        <w:gridCol w:w="1900"/>
        <w:gridCol w:w="1172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1756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ΨΩΜ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285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7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ΕΚΙΑ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ΥΣΤΑΘ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Β8573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8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ΟΖ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Ε8149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17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ΡΑΣΚΕΥ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32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ΤΟΜΠΣΙΝΣΚ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Ρ3610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ΠΥΡ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Η7901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9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5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3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16"/>
                <w:szCs w:val="16"/>
              </w:rPr>
            </w:pPr>
            <w:r>
              <w:rPr>
                <w:rFonts w:cs="Arial Greek" w:ascii="Arial Greek" w:hAnsi="Arial Greek"/>
                <w:sz w:val="16"/>
                <w:szCs w:val="16"/>
              </w:rPr>
              <w:t>Επιλέγεται από τον πίνακα των ΥΕ Εργατών Νεκροταφείω</w:t>
            </w:r>
            <w:r>
              <w:rPr>
                <w:rFonts w:cs="Arial Greek" w:ascii="Arial Greek" w:hAnsi="Arial Greek"/>
                <w:sz w:val="16"/>
                <w:szCs w:val="16"/>
              </w:rPr>
              <w:t>ν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ΚΟΚΚΑΛΙΑΡ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 7068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4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ΔΗΜ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ΡΙΣΤΕΙΔ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Λ8296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8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ΑΡΑΒΟΣΤΑΣΙ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ΘΑΝ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3157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7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ΙΑΛΙΤ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ΝΑ-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Η2891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ΜΑΛΛΟΥ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ΑΡ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Ζ79299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ΩΤΗΡ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Ζ2947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2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7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Β4365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ΑΘΑΝΑΣΙ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9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ΥΜΠΟΥΤΣ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ΓΑΡΙ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6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ΟΥΝΤ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ΙΣΤ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06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άταξη έπειτα από δημόσια κλήρωση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ΤΑΓ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ΘΥΜ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43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4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ΝΤΣ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7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ΤΟΥΛ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46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ΛΑΧ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65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ΡΑΒ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578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6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Ο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ΤΟΛ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204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ΖΑΝΤΣ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302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ΥΡ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6034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ΖΥΜΠ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ΗΓΟ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 7064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ΡΤΟΥ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0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0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897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ΛΙΑΓ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14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9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ΡΕΚ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ΜΠ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287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9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ΣΑΟΥΣ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32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8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ΡΟΓΙΑΝΝ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8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8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ΕΛΑΧ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ΟΥΜ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1833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ΟΥ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3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7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ΥΡΟΦΥΛ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 3367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6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ΥΔΟΥΡ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0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ΧΑΝΤΑΒΑΡ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ΣΠΟ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3612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ΕΝΤΕΠΟ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ΟΝ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06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ΓΑΠ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7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ΥΧΑΡ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Γ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2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3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ΑΝ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8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9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2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ΕΛ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4695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2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ΔΕΡ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Θ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5111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ΝΤΟΥΡΑΤΖ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ΡΑ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1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1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ΑΦ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4390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ΒΔΑ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225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0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ΓΚ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35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ΛΑΖ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 ΝΙΚΟΛΑΟΣ ΑΛΕΣΑΝΤΡΟ 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0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ΣΕΜΕΡΤΖ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ΡΒΑ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3894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9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ΟΥΣ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694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1.09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ΗΝΕΛΟΠ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157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8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ΕΠΟΥ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1829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ΖΩ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8769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ΣΜΙ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ΠΙΔ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32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7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ΟΡΔ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5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ΛΙ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1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ΠΛΑΚ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ΧΑΡ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ΖΕΛΑΠΤΣ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3810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ΜΚΟΥΛ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7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5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ΛΑΧ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ΚΟΝ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11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5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ΡΙΣ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1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5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ΟΥΛΤΣ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ΓΙΑΝΝΟΥΛΑ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34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5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61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ΟΥΓΑ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5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ΩΜ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6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ΑΝΤΖΙ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Α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209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Ι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ΟΥΡ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26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2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ΕΛΙΟ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7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2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ΗΡΟΤΑΓΑ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6026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2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81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ΤΣ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33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1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ΒΑΣΙΛΕΙΑ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ΒΒ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4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ΓΔΑΝΙ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4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ΛΑ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ΤΟΛ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ΥΘ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9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Β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ΙΣΤ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39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Ω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 3735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ΛΗΓΙΑΝ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79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ΤΜΑΤΖ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ΣΠΟ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1589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03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ΑΚΙ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ΤΕΡ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72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ΠΛΙΑΚ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1095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ΑΛΙ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1263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ΣΙΤΥΡ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3681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ΙΑΤΣΕΣΛΑ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ΒΑ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5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ΛΛ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1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ΤΣ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ΣΠΟ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1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ΨΙΑΝ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ΦΙ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99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15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ΤΕΝ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0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Μ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74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ΜΗΤ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2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ΚΡΑΤΣ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6844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ΪΩΑΝΝ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Τ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36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ΥΡ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5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ΛΙ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ΙΡΗ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ΘΥΜ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76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ΔΗΜ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23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ΓΟΥ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8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ΖΑΝΤΖ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ΙΡΗ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856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ΚΙΡ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77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ΤΣΑΪ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45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ΛΒΑΤΖ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699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ΝΤΟΥ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384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ΛΙΟΓΚ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12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ΟΡ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ΛΓ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9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ΣΤ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32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ΑΝ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Η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Λ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3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Α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ΚΛΕ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890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9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ΛΛ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4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ΥΛΩΝ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Ε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49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ΑΜΠΟ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Η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1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ΗΧ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969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ΤΣΑΜΠΕ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ΡΑ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63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Ε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6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ΡΜ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ΡΑΣΙΜ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ΟΣΘΕ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44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Β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58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Σ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8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ΜΙΣΚΕΡΤΑ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ΥΘ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3653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ΕΤΖ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47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9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Σ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5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ΠΕΡΔΙΚ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ΣΠΟ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11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ΕΝΟΦ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7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Θ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48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ΝΘ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6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ΝΤΑΞ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9136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ΡΙΟΓ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44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6089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876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ΕΣΤΩ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7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Τ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ΩΝΙΔ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02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Υ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31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ΝΝ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Θ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ΚΡΑ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7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2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ΙΩ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8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ΣΙΩ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Ί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6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ΓΑΡΙ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Ε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12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ΜΠΕΡ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53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ΡΗΜΙΧΑΗ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7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8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Ι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ΡΙΣ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ΙΣΤΟΦΟ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6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Α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ΛΕΝΤ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686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ΡΔΟΥΜΠ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897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ΟΛΕΒ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5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ΧΑΡ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ΓΑΠ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683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ΩΜΙ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ΙΟΡΔΑΝΗ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56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ΟΥ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2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Η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20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ΔΑΜ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36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ΗΤΣ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33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2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ΜΑΖ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8765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ΠΟΥΖ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5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Ε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43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59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4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ΤΣΙΩΜΙ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Ω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1826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Φ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66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ΠΑΛΑΝΤΖ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ΑΝΘ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8892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ΕΝΤΖ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ΟΥ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43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ΚΡΑΤΣ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63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ΪΔ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ΙΣΤΕΙΔ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26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ΓΓΙ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ΜΟΝ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3845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ΓΝΑ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9294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ΠΡΙΝ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49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ΓΚ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4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ΥΝΤ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ΜΕ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80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Α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7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ΓΓΑΝ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75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Β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 ΧΡΥΣΟΒΑΛΑΝ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5541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ΦΙΛ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ΘΥΜ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0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ΤΣΙΛ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6062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ΑΪΤ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ΟΝ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31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ΡΙΤΖΕΛ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ΣΙΤΥΡ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 3681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ΑΛ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 6031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1827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ΚΑΛΙΑΡ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Ο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449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ΜΑΡΚΟΠΟΥΛΟ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ΤΗ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7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ΡΒ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ΜΕ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65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ΥΘΕΡ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42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ΟΣ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ΙΔ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6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Ϊ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3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4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ΟΚΚΙΝΙΔ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65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ΟΥΣΑ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ΕΒ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870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Τ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883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ΑΤΣ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60269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ΕΜΠ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35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ΡΔΑ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3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ΗΚ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Α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00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ΖΗ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8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ΓΙΑΝ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403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ΕΒΕΣΚ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61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ΟΚΚΙΝΙΔ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ΥΘ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02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ΑΛΙΔ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7896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ΑΛΑΝ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Ϊ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8601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ΑΒ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 4690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Ρ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ΡΑΑ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80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ΞΕΒΑΝ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6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ΥΝΤ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ΜΕ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29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Ι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ΗΓΟ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76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ΡΑ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6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ΥΜΠΟΥΤΣΚ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ΛΙΟΠ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7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ΑΝΘ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 ΜΕΝΕ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3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ΟΝΤΣ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4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ΤΣ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3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ΝΕΣ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9148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ΡΑΒ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24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ΓΓΕΛ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2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ΛΑ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03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6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ΔΕΛΗΓΙΑΝΝ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ΟΥ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 4240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ΑΛΑΝ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01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Α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ΕΝΕ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118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ΜΗΤΣ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05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Σ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7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ΓΡΗΓΟΡ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9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ΗΜΕ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37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ΑΒ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 334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ΟΥ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559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Γ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99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ΙΟΥΓΚΡ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ΝΝΟΥ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381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ΧΛΙΒ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ΤΘΑ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0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ΝΤ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1091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ΚΜΑΝ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1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ΤΟΥΣ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ΟΥΣ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3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ΟΡΔ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9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9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Γ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4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ΟΛΥΞ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3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ΕΛΑΠ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20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ΣΦΑΛΥΡ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ΟΥ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913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3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ΛΚΕΤΙ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33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ΤΑΖΑ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58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ΟΥ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893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ΡΟΓΙΑΝΝ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ΛΥΜΠΙΑΔ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4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ΛΙΑΤΣ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 377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ΑΒ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8703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Α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3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ΛΗΜΕΡ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ΠΟΣΤΟ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1093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ΕΛΕ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3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ΑΓΓΑΔΟΥ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9001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ΙΟΥ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3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67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ΣΤΟ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93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2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7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ΗΜΑΡΚ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2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79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6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8704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ΑΞΙΑΡΧ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69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Θ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045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2759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67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ΙΟΥ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10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ΔΗΜ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3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ΤΣΦΕΤΣΟΥ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876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ΥΛΙ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ΓΝΑΤ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86026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Ρ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97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5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Κ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ΙΣΑΒΕ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89216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ΣΤΕΡΓ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922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ΛΕΝΤΖ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ΡΟΚΟΠ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8946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ΜΙΣΙΡΛ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4343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ΕΡΒ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ΠΥ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92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Α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1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ΔΟΥ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943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ΟΥΡΝΑ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9292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ΟΥ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60053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ΖΙΜΠΟΥ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ΕΝΟΦΩ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99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ΕΜΕΡΤΖ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048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ΕΡΑΣΙΩΤ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895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ΟΖΙΑΚ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8573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ΚΑΓΚ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ΥΡΟΥ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870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ΑΜΟΥΡΤΖ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25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ΤΣΙΜΟΥ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ΡΙΑ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29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ΚΟΡΔ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0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ΝΑΝ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 3252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ΟΥΓΑΛ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ΣΧ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63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ΝΤΣΙ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32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ΛΛ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6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ΜΟΥΡ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ΟΣΘΕ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206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ΑΣΤΑ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91392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ΠΙΤΣΙΑΒ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 7918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ΟΥΡΕ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ΣΤΕ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1095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ΛΗΣΘΕ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6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Α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4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ΑΘ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5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ΕΟΝΤ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ΙΧΑ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3678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ΟΥΝΑ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04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ΝΙΚΟΛΑ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ΗΣ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99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ΟΣΟΥΝ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ΒΒ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ΑΜΙΑ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33224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Α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  7937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ΒΒ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62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ΟΥΡΤΟΥΡ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ΡΙΑΝΤΑΦΥΛΛ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ΗΓΟ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ΙΖ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4694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ΑΦ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Κ4240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ΤΖΙΟΥ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71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ΛΤΑΔΩ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0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ΙΜΩ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ΥΡ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624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9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ΟΥΦ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7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4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ΤΣΙΛΙ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ΥΜΩ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9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ΖΟΥΡ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Κ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7872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ΝΤΖΑΡ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22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ΓΡΑΜΟΖ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Υ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ΡΑΣΗΜ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26324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ΥΡΟΚΩΣ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07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ΡΗΓΙΑΝ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ΙΣΑΒΕ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88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ΠΟΥΖ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32568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ΕΛ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ΡΑΣΚΕΥ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3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ΔΩ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48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ΡΙΝΙΕΖΑΚ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 0881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ΤΡΩΤΣΙ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864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ΟΥΜΠΟΥΤΣ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1095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Θ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ΣΤΑΘ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28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ΔΑΜ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ΣΗ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 4108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ΙΑΜΠΡ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 8149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Ρ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ΟΪΔ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Ϊ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4348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06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ΤΣΙΑΟΥΣΗ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ΓΥΡ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351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ΟΥΛΤΑΝΟ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ΥΣΟΒΑΛΑΝ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ΑΙ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930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ΑΓΙΩΤ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01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ΕΛΗΓΙΑΝΝ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ΩΜ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Ρ8720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ΥΡ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7248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ΗΤ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ΦΑ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ΑΛΑΜ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8163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0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ΙΜΠ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ΗΛΙ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9493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ΡΟΜ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ΟΥΝΤΜΙΛ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ΛΑΔΙΜΗ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Ι86967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ΜΤΣΙΛ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13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ΣΙΦΤΣ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7054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Δ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ΔΥΣΣΕ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 2759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ΔΗΜΑΚ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ΤΕ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2917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ΦΑΦΟΥΤΑ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Γ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 6627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ΖΙΑΚ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Β 4340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ΟΥΜΙΣΚΕΡΤΑΝ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ΖΩ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ΛΕΥΘΕ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 9026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ΙΝΟΒΙΤΣ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ΜΜΑΝΟΥΗ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 2912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ΙΑΚ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ΕΣΤ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ΡΙ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 7917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ΘΑΝΑΣΟΠΟΥΛ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52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3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ΑΜΛ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ΡΧ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Α4128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2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5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ΟΠΟΥΛΟ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ΤΩΝ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39295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ΡΟΥΓΚ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67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ΣΗΦΙΔΗ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ΑΣΤΑΣ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ΙΛΙΠΠ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6282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ΑΓΚΟΥΝΗ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ΣΙΛΕ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 4853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ΠΑΡΟΥΠΑ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63793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3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3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ΕΛΙΔΟ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ΙΣΤΙΝ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ΛΕΞΑΝΔ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Ε6379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ΚΑΡΑΣΑΒΒΙΔΟΥ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ΑΡΘ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 37690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9:00Z</dcterms:created>
  <dc:creator>.</dc:creator>
  <dc:description/>
  <cp:keywords/>
  <dc:language>en-US</dc:language>
  <cp:lastModifiedBy>.</cp:lastModifiedBy>
  <dcterms:modified xsi:type="dcterms:W3CDTF">2011-08-30T08:29:00Z</dcterms:modified>
  <cp:revision>15</cp:revision>
  <dc:subject/>
  <dc:title/>
</cp:coreProperties>
</file>