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ΕΡΓΑΤΩΝ ΝΕΚΡΟΤΑΦΕΙΟΥ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078"/>
        <w:gridCol w:w="1964"/>
        <w:gridCol w:w="1769"/>
        <w:gridCol w:w="1172"/>
        <w:gridCol w:w="402"/>
        <w:gridCol w:w="402"/>
        <w:gridCol w:w="402"/>
        <w:gridCol w:w="402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2065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ΠΟΣΤΟ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4425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63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ΛΟΥΜΠΟΥΤΣ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ΜΑΡΓΑΡΙΤΗ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Η289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25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16"/>
                <w:szCs w:val="16"/>
              </w:rPr>
              <w:t>Κατάταξη έπειτα από δημόσια κλήρ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5:00Z</dcterms:created>
  <dc:creator>.</dc:creator>
  <dc:description/>
  <cp:keywords/>
  <dc:language>en-US</dc:language>
  <cp:lastModifiedBy>.</cp:lastModifiedBy>
  <dcterms:modified xsi:type="dcterms:W3CDTF">2011-08-30T08:38:00Z</dcterms:modified>
  <cp:revision>7</cp:revision>
  <dc:subject/>
  <dc:title>Φορέας : ΔΗΜΟΣ ΚΟΖΑΝΗΣ</dc:title>
</cp:coreProperties>
</file>